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Капитал и власть</w:t>
      </w:r>
    </w:p>
    <w:p>
      <w:pPr>
        <w:pStyle w:val="Normal"/>
        <w:rPr/>
      </w:pPr>
      <w:r>
        <w:rPr/>
        <w:t>Е.А. КУДАШОВ, доктор экономических на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происшедшее в стране за последнее десятилетие похоже на фарс. Самодостаточная страна, имеющая богатейшие сырьевые запасы и мощный производственный потенциал, добровольно лишилась рынков сбыта, предала своих единоверцев во всём мире, отказалась от влияния на страны "Варшавского договора", затем, с той же маниакальной последовательностью, – расчленила и собственное государство, оставив себя в окружении соседей, ищущих иных покровителей.</w:t>
      </w:r>
    </w:p>
    <w:p>
      <w:pPr>
        <w:pStyle w:val="Normal"/>
        <w:rPr/>
      </w:pPr>
      <w:r>
        <w:rPr/>
        <w:t>Что страна имеет ныне?</w:t>
      </w:r>
    </w:p>
    <w:p>
      <w:pPr>
        <w:pStyle w:val="Normal"/>
        <w:rPr/>
      </w:pPr>
      <w:r>
        <w:rPr/>
        <w:t>Около четырёх миллионов детей ютятся на вокзалах и на чердаках, побираются, чтобы не умереть с голоду, становятся предметом сексуальных домогательств.</w:t>
      </w:r>
    </w:p>
    <w:p>
      <w:pPr>
        <w:pStyle w:val="Normal"/>
        <w:rPr/>
      </w:pPr>
      <w:r>
        <w:rPr/>
        <w:t>Русские женщины перестали рожать, потому что нет уверенности в завтрашнем дне. Население страны ежегодно уменьшается почти на миллион человек. Создаётся впечатление, что государство не только не заинтересовано в пополнении населения своей страны, но осуществляет сознательный геноцид своего народа. Иначе как объяснить, что в деревнях ликвидированы более половины сельских школ; около половины дошкольных учреждений распроданы под офисы и иные "доходные" конторы; подавляющая часть летних лагерей для отдыха детей либо разграблены, либо проданы; периодически не отапливаются целые города, районы и насёленные пункты; практикуются систематические и продолжительные задержки зарплат...</w:t>
      </w:r>
    </w:p>
    <w:p>
      <w:pPr>
        <w:pStyle w:val="Normal"/>
        <w:rPr/>
      </w:pPr>
      <w:r>
        <w:rPr/>
        <w:t>Невообразимое творится на селе – пахотные земли заросли, бывшее колхозное добро разграблено подчистую; в тысячах деревень не только нет школ, клубов и существовавших в советские времена сельмагов – нет даже электричества, дорог - и оставшееся население обречено на медленное вымирание.</w:t>
      </w:r>
    </w:p>
    <w:p>
      <w:pPr>
        <w:pStyle w:val="Normal"/>
        <w:rPr/>
      </w:pPr>
      <w:r>
        <w:rPr/>
        <w:t>Чего же можно ожидать в таких условиях? И ныне 70-80% призывников составляет деревенская молодёжь, городские же "косят" от призыва, как могут. Надо быть очень наивным человеком, чтобы в подобной ситуации делать ставку на профессиональную армию.</w:t>
      </w:r>
    </w:p>
    <w:p>
      <w:pPr>
        <w:pStyle w:val="Normal"/>
        <w:rPr/>
      </w:pPr>
      <w:r>
        <w:rPr/>
        <w:t>Армия не может выиграть ни одного сражения, если у солдата нет уверенности, что он защищает Родину – дом, мать, семью, а не богатеев, которые его обобрали, да ещё и послали в окопы.</w:t>
      </w:r>
    </w:p>
    <w:p>
      <w:pPr>
        <w:pStyle w:val="Normal"/>
        <w:rPr/>
      </w:pPr>
      <w:r>
        <w:rPr/>
        <w:t>На наших "солдатушек" и смотреть без сострадания невозможно, если это не части "специального назначения".</w:t>
      </w:r>
    </w:p>
    <w:p>
      <w:pPr>
        <w:pStyle w:val="Normal"/>
        <w:rPr/>
      </w:pPr>
      <w:r>
        <w:rPr/>
        <w:t>Наша армия знакомится с новым оружием разве что по плакатам и макетам, тогда как военные заводы производят новейшую продукцию для потенциальных противников.</w:t>
      </w:r>
    </w:p>
    <w:p>
      <w:pPr>
        <w:pStyle w:val="Normal"/>
        <w:rPr/>
      </w:pPr>
      <w:r>
        <w:rPr/>
        <w:t>Отдельный разговор о северных территориях и Сибири. Шахты затоплены, прииски закрыты, посёлки обезлюдели, и оставшимся там жителям просто не на что или некуда выехать. Можно предположить, что для правительства проблема так называемого "северного" завоза в ближайшее время разрешится сама собой – возить будет уже некому.</w:t>
      </w:r>
    </w:p>
    <w:p>
      <w:pPr>
        <w:pStyle w:val="Normal"/>
        <w:rPr/>
      </w:pPr>
      <w:r>
        <w:rPr/>
        <w:t>Страна вскоре лишится Сибири и Дальнего Востока, – вот это наша реальность.</w:t>
      </w:r>
    </w:p>
    <w:p>
      <w:pPr>
        <w:pStyle w:val="Normal"/>
        <w:rPr/>
      </w:pPr>
      <w:r>
        <w:rPr/>
        <w:t>Здесь особо не надо ничего доказывать – два мощнейших азиатских "тигра" – Япония, с её высочайшим технологическим потенциалом, и Китай, население которого скоро приблизится к двум миллиардам человек, могут поглотить Сибирь и Дальний Восток не оружием, а мощью своей экономики.</w:t>
      </w:r>
    </w:p>
    <w:p>
      <w:pPr>
        <w:pStyle w:val="Normal"/>
        <w:rPr/>
      </w:pPr>
      <w:r>
        <w:rPr/>
        <w:t>Грабёж промышленных предприятий стал уже "общим местом" и как-то не хочется об этом говорить, но есть некоторый повод сказать о том, что за рассуждениями о так называемом "экономическом росте" (только за счёт мировых цен на нефтепродукты) – десятки тысяч остановленных предприятий и производств, не выпускающих продукцию, так как импорт заменил отечественные аналоги. Не хочется говорить и о необходимости деприватизации – пустые всё это разговоры, если глава страны мотается по всему миру с целью привлечения зарубежных инвестиций в экономику страны, а олигархи заботятся о том, чтобы пристроить капиталы подальше от России.</w:t>
      </w:r>
    </w:p>
    <w:p>
      <w:pPr>
        <w:pStyle w:val="Normal"/>
        <w:rPr/>
      </w:pPr>
      <w:r>
        <w:rPr/>
        <w:t>Прогнозы, что Россия в будущем останется в размере Московского княжества XIV века, конечно же, преувеличение, но не столь уж фантастическое. "Подбрюшье" России столь же неспокойно, сколь и непредсказуемо, на Западе – одна дружелюбная Белоруссия, с которой идёт бесконечная "базарная" торговля о планах слияния. Север России окружают страны, вовсе не жаждущие добрососедских отношений.</w:t>
      </w:r>
    </w:p>
    <w:p>
      <w:pPr>
        <w:pStyle w:val="Normal"/>
        <w:rPr/>
      </w:pPr>
      <w:r>
        <w:rPr/>
        <w:t>Ни одна из вышеперечисленных проблем не может быть разрешена с помощью отечественного и, тем более, зарубежного капитала. Идея деприватизации высокодоходных отраслей народного хозяйства уже витает в воздухе. Вывод, казалось бы, вполне логичен, но существуют некоторые факторы, которые следует учитывать, иначе не удастся перевести высокодоходные отрасли промышленности на плановые методы управления.</w:t>
      </w:r>
    </w:p>
    <w:p>
      <w:pPr>
        <w:pStyle w:val="Normal"/>
        <w:rPr/>
      </w:pPr>
      <w:r>
        <w:rPr/>
        <w:t>Первая трудность – это фактическое отсутствие государственных управляющих, желающих защищать интересы страны. Часть управленческого корпуса вымерла, кто-то пробует себя в "бизнесе", кто-то торгует... Судьба многих из них трагична – корифеи прежней системы хозяйствования оказались невостребованными в условиях, когда взятка, умение обмануть и своровать стали нормой, а бесчестье обернулось "добродетелью".</w:t>
      </w:r>
    </w:p>
    <w:p>
      <w:pPr>
        <w:pStyle w:val="Normal"/>
        <w:rPr/>
      </w:pPr>
      <w:r>
        <w:rPr/>
        <w:t>Вторая трудность заключается в том, что обогатившаяся группа людей, которым есть что терять, может оказать отчаянное сопротивление демонтажу "бандитского капитализма". И дело здесь не в сопротивляющихся, но в тех громадных финансовых ресурсах, которыми эта группа располагает. Речь, конечно же, не идёт о каком-то подобии гражданской войны, но и скрытые формы могут иметь последствия, которые необходимо упредить.</w:t>
      </w:r>
    </w:p>
    <w:p>
      <w:pPr>
        <w:pStyle w:val="Normal"/>
        <w:rPr/>
      </w:pPr>
      <w:r>
        <w:rPr/>
        <w:t>Необходимо также учитывать, что скажет Америка, а она определённо отнесётся к этому отрицательно. Опыт "выкручивания рук" у неё громадный, поэтому и маячат ещё на российском небосклоне кукловоды, пытающиеся создать правую оппозицию не без надежды, что под маркой защиты так называемых "демократических свобод" они получат поддержку заокеанских покровителей.</w:t>
      </w:r>
    </w:p>
    <w:p>
      <w:pPr>
        <w:pStyle w:val="Normal"/>
        <w:rPr/>
      </w:pPr>
      <w:r>
        <w:rPr/>
        <w:t>Криминальное сообщество достаточно организовано и хорошо структурировано, и любая хозяйственная система под его "крышей" обречена на прозябание, так как уровень поборов сравним с доходами предприятий. Тотальная война с криминалом есть четвёртое условие реструктуризации отечественного производственного аппарата.</w:t>
      </w:r>
    </w:p>
    <w:p>
      <w:pPr>
        <w:pStyle w:val="Normal"/>
        <w:rPr/>
      </w:pPr>
      <w:r>
        <w:rPr/>
        <w:t>В первую очередь следует, подготовив почву, вернуть в государственное русло добычу нефти и газа, алмазов, золота и редкоземельных элементов, вылов рыбы и рыбопродуктов, национализацию цветной и чёрной металлурги; ввести государственную монополию на торговлю спиртной продукцией и табачными изделиями, а также иными товарами, имеющими большую норму прибыли.</w:t>
      </w:r>
    </w:p>
    <w:p>
      <w:pPr>
        <w:pStyle w:val="Normal"/>
        <w:rPr/>
      </w:pPr>
      <w:r>
        <w:rPr/>
        <w:t>В случае реструктуризации этих отраслей промышленности и народного хозяйства бюджет государства может увеличиться в 2-2,5 раза, и страна будет в состоянии приступить не только к задаче выполнения социальных программ, но и к обновлению промышленного потенциала, который нуждается в срочной модернизации.</w:t>
      </w:r>
    </w:p>
    <w:p>
      <w:pPr>
        <w:pStyle w:val="Normal"/>
        <w:rPr/>
      </w:pPr>
      <w:r>
        <w:rPr/>
        <w:t>Словом, вопрос природной ренты, которую государство обязано вернуть в процессе деприватизации вышеупомянутых отраслей, национализации внешней торговли, перекрытия каналов утечки за рубеж отечественных капиталов, тотальной войны с преступностью и чистки чиновничьего аппарата – это не проблема выбора политических симпатий, но выбор между жизнью и смер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19:00Z</dcterms:created>
  <dc:creator>grp-e</dc:creator>
  <dc:description/>
  <dc:language>en-US</dc:language>
  <cp:lastModifiedBy>grp-e</cp:lastModifiedBy>
  <dcterms:modified xsi:type="dcterms:W3CDTF">2005-04-03T16:22:00Z</dcterms:modified>
  <cp:revision>1</cp:revision>
  <dc:subject/>
  <dc:title>Капитал и власть</dc:title>
</cp:coreProperties>
</file>